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ar Sir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win Boom Stacker (TBS) is in service from the past 8 year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t is linear stacker unloading only iron ore fin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re are 12nos of boogie wheels out of which 8nos are driven by motor i.e. for every two wheels one motor-gear box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re are four main columns; each column is having two wheel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 drives are of locomotive wheel se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distance between the rails is 7000m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he distance between  each column length wise 7500m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rails are mounted on the concrete bed and bolts are anchore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ne continuous rail each joint welded togethe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itially there was gap between the rails and later we welded to counter expansion proble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cker movement is controlled by end limit switch like over travel forward and backward relays and all are inl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jor Jobs carried out in Twin Boom stacker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 the four legs have been replaced one by one, because there was the crack in all the main Columns till the inclined posi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y recently we have changed two main column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fter that two of the LT shafts sheared with in 15 day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e found that 34mm difference in Diagonals and that this mite be the cause for shaft sh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00400"/>
                          <a:chOff x="0" y="0"/>
                          <a:chExt cx="548568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800280"/>
                            <a:ext cx="30855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400480"/>
                            <a:ext cx="308556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800280"/>
                            <a:ext cx="3085560" cy="159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799560"/>
                            <a:ext cx="3085560" cy="159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800280"/>
                            <a:ext cx="0" cy="159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800280"/>
                            <a:ext cx="0" cy="159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6520"/>
                            <a:ext cx="3085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457200"/>
                            <a:ext cx="114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7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800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400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800280"/>
                            <a:ext cx="720" cy="159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8002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2400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986760"/>
                            <a:ext cx="3085560" cy="159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4004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8002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853560"/>
                            <a:ext cx="3085560" cy="167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400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400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743920"/>
                            <a:ext cx="3085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800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2400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799560"/>
                            <a:ext cx="0" cy="159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560" y="2727360"/>
                            <a:ext cx="11422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7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14300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2278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370880"/>
                            <a:ext cx="6850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8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257480"/>
                            <a:ext cx="91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9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0"/>
                            <a:ext cx="42285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sent dimensions of the Twin Boom Stack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2pt" coordorigin="0,0" coordsize="8639,5040">
                <v:rect id="shape_0" stroked="f" o:allowincell="f" style="position:absolute;left:0;top:1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1260" to="6117,126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59,3780" to="6117,37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59,1260" to="6117,377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59,1259" to="6117,377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59,1260" to="1259,377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1260" to="6119,377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59,900" to="125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900" to="611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81" to="6117,1081" stroked="t" o:allowincell="f" style="position:absolute;mso-position-horizontal-relative:char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78;top:720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7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9,1260" to="683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780" to="6837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260" to="6659,3778" stroked="t" o:allowincell="f" style="position:absolute;mso-position-horizontal-relative:char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,1260" to="1256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3780" to="6116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,1554" to="5877,4072" stroked="t" o:allowincell="f" style="position:absolute;mso-position-horizontal-relative:char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9,3780" to="1797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260" to="665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5,1344" to="6433,3977" stroked="t" o:allowincell="f" style="position:absolute;flip:y;mso-position-horizontal-relative:char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9,3780" to="125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780" to="611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4321" to="6117,4321" stroked="t" o:allowincell="f" style="position:absolute;mso-position-horizontal-relative:char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8,1260" to="1256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3780" to="1256,3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259" to="719,3777" stroked="t" o:allowincell="f" style="position:absolute;flip:y;mso-position-horizontal-relative:char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8;top:4295;width:1798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7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1800;width:3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3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2159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8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9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9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0;width:66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esent dimensions of the Twin Boom Stack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17:00Z</dcterms:created>
  <dc:creator>JSW</dc:creator>
  <dc:description/>
  <dc:language>en-US</dc:language>
  <cp:lastModifiedBy>JSW</cp:lastModifiedBy>
  <dcterms:modified xsi:type="dcterms:W3CDTF">2008-10-27T09:11:00Z</dcterms:modified>
  <cp:revision>10</cp:revision>
  <dc:subject/>
  <dc:title>The few pictures are enclosed</dc:title>
</cp:coreProperties>
</file>