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568960</wp:posOffset>
                </wp:positionV>
                <wp:extent cx="292608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V. Balaj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-512, “Shehnai,” Lokpu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kran Raod –2, Thane (W) – 400 6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obil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0-98202 75997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u w:val="none"/>
                              </w:rPr>
                              <w:t>E-Mail :</w:t>
                            </w:r>
                            <w:r>
                              <w:rPr>
                                <w:b w:val="false"/>
                                <w:color w:val="000000"/>
                                <w:sz w:val="20"/>
                                <w:u w:val="none"/>
                              </w:rPr>
                              <w:t xml:space="preserve"> vbalaji0511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9pt;mso-wrap-distance-left:9.05pt;mso-wrap-distance-right:9.05pt;mso-wrap-distance-top:0pt;mso-wrap-distance-bottom:0pt;margin-top:-44.8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V. Balaj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-512, “Shehnai,” Lokpura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kran Raod –2, Thane (W) – 400 6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Mobile:</w:t>
                      </w:r>
                      <w:r>
                        <w:rPr>
                          <w:rFonts w:cs="Arial" w:ascii="Arial" w:hAnsi="Arial"/>
                        </w:rPr>
                        <w:t xml:space="preserve"> 0-98202 75997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color w:val="000000"/>
                          <w:sz w:val="20"/>
                          <w:u w:val="none"/>
                        </w:rPr>
                        <w:t>E-Mail :</w:t>
                      </w:r>
                      <w:r>
                        <w:rPr>
                          <w:b w:val="false"/>
                          <w:color w:val="000000"/>
                          <w:sz w:val="20"/>
                          <w:u w:val="none"/>
                        </w:rPr>
                        <w:t xml:space="preserve"> vbalaji0511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165100</wp:posOffset>
                </wp:positionV>
                <wp:extent cx="6217920" cy="5080"/>
                <wp:effectExtent l="635" t="9525" r="635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792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3pt" to="484.6pt,13.35pt" stroked="t" o:allowincell="f" style="position:absolute;flip:y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990" w:leader="none"/>
        </w:tabs>
        <w:jc w:val="both"/>
        <w:rPr/>
      </w:pPr>
      <w:r>
        <w:rPr>
          <w:b/>
          <w:bCs/>
          <w:sz w:val="24"/>
          <w:szCs w:val="24"/>
        </w:rPr>
        <w:t>Objective:</w:t>
      </w:r>
      <w:r>
        <w:rPr>
          <w:rFonts w:cs="Arial" w:ascii="Arial" w:hAnsi="Arial"/>
          <w:sz w:val="24"/>
        </w:rPr>
        <w:t xml:space="preserve"> 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</w:rPr>
        <w:t xml:space="preserve">To be a key managerial personal, leading a team of professionals with focused approach in industrial projects like Cement, Power, Petrochemicals, Refineries, Oil &amp; gas, Chemicals &amp; allied industries. </w:t>
      </w:r>
    </w:p>
    <w:p>
      <w:pPr>
        <w:pStyle w:val="Normal"/>
        <w:tabs>
          <w:tab w:val="clear" w:pos="720"/>
          <w:tab w:val="left" w:pos="990" w:leader="none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  of Skills &amp; Experiences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er 15 years of experience in execution/engineering of Turnkey Projects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illed in different functions of project like Engineering, Execution, Planning, Erection, Co-ordination with other disciplines &amp; with consultants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illed in Layout &amp; Mechanical Engineering of cement plant equipments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ficiency in handling projects involving co-ordination with other disciplines like Civil, E&amp;I etc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ciency in contract management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ve implementation of SAP (PS, MM &amp; SD module) for two projects.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tensive usage of Windows, MS Office, Autocad, Primavera &amp; SAP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illed in programming (Visual Basic &amp; MS Access for in-house application developments)</w:t>
      </w:r>
    </w:p>
    <w:p>
      <w:pPr>
        <w:pStyle w:val="Normal"/>
        <w:numPr>
          <w:ilvl w:val="0"/>
          <w:numId w:val="1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lair for taking up Challenging assignments involving innovativeness &amp; creativ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26" w:leader="none"/>
        </w:tabs>
        <w:spacing w:before="40" w:after="40"/>
        <w:ind w:left="360" w:right="-14" w:hanging="360"/>
        <w:jc w:val="both"/>
        <w:rPr>
          <w:rFonts w:ascii="Verdana" w:hAnsi="Verdana" w:cs="Verdana"/>
          <w:color w:val="000000"/>
        </w:rPr>
      </w:pPr>
      <w:r>
        <w:rPr>
          <w:rFonts w:cs="Arial Narrow" w:ascii="Arial Narrow" w:hAnsi="Arial Narrow"/>
        </w:rPr>
        <w:t>Ability to deliver high output even under pressure and challenging environments</w:t>
      </w:r>
    </w:p>
    <w:p>
      <w:pPr>
        <w:pStyle w:val="Normal"/>
        <w:numPr>
          <w:ilvl w:val="0"/>
          <w:numId w:val="3"/>
        </w:numPr>
        <w:ind w:left="360" w:right="-1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.S (Engineering Technology) in 1997, Diploma in Mechanical Engineering in 1989 </w:t>
      </w:r>
    </w:p>
    <w:p>
      <w:pPr>
        <w:pStyle w:val="Normal"/>
        <w:numPr>
          <w:ilvl w:val="0"/>
          <w:numId w:val="3"/>
        </w:numPr>
        <w:ind w:left="360" w:right="-144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ploma in Business Management in 2006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ER PATH (Organizational Experience)</w:t>
      </w:r>
    </w:p>
    <w:p>
      <w:pPr>
        <w:pStyle w:val="Normal"/>
        <w:tabs>
          <w:tab w:val="clear" w:pos="720"/>
          <w:tab w:val="left" w:pos="351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Present ( Jan 2005 onwards)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Heading7"/>
        <w:spacing w:before="40" w:after="40"/>
        <w:jc w:val="both"/>
        <w:rPr/>
      </w:pPr>
      <w:r>
        <w:rPr/>
        <w:t>Employer</w:t>
        <w:tab/>
        <w:tab/>
      </w:r>
      <w:r>
        <w:rPr>
          <w:rFonts w:cs="Arial Narrow" w:ascii="Arial Narrow" w:hAnsi="Arial Narrow"/>
          <w:b/>
          <w:sz w:val="20"/>
          <w:szCs w:val="20"/>
        </w:rPr>
        <w:t xml:space="preserve">M/s. Larsen &amp; Toubro Limited , Mumbai.  </w:t>
      </w:r>
    </w:p>
    <w:p>
      <w:pPr>
        <w:pStyle w:val="Heading7"/>
        <w:spacing w:before="40" w:after="40"/>
        <w:ind w:left="21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dia’s Largest Engineering, EPC and Construction Conglomerate (Indian Multinational), dealing with Oil &amp; Gas, Petro-chemical, Power, Food, Fertilizers and Cement Business.</w:t>
      </w:r>
    </w:p>
    <w:p>
      <w:pPr>
        <w:pStyle w:val="Heading7"/>
        <w:spacing w:before="40" w:after="40"/>
        <w:jc w:val="both"/>
        <w:rPr>
          <w:rFonts w:ascii="Arial Narrow" w:hAnsi="Arial Narrow" w:cs="Arial Narrow"/>
          <w:sz w:val="20"/>
          <w:szCs w:val="20"/>
        </w:rPr>
      </w:pPr>
      <w:r>
        <w:rPr/>
        <w:t>Designation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b/>
          <w:sz w:val="20"/>
          <w:szCs w:val="20"/>
        </w:rPr>
        <w:t>Asst. Manager –Project Engineering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0"/>
          <w:u w:val="single"/>
        </w:rPr>
      </w:pPr>
      <w:r>
        <w:rPr>
          <w:rFonts w:cs="Arial Narrow" w:ascii="Arial Narrow" w:hAnsi="Arial Narrow"/>
          <w:b/>
          <w:sz w:val="24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ole &amp; Responsibility</w:t>
      </w: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ct Engineering co-ordination with Customer / Consultant, Vendors, site &amp; Internally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ing Engineering Release schedule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view of Internal Engineering documents / Drawings for client submission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timization of Building &amp; Structure to reduce project cost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view of Vendor documents &amp; Approval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partment developmental activities</w:t>
      </w:r>
    </w:p>
    <w:p>
      <w:pPr>
        <w:pStyle w:val="Normal"/>
        <w:ind w:left="21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ct(s) Handled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iyadh Cement Company – KSA ( 5000 TPD)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da-DK"/>
        </w:rPr>
      </w:pPr>
      <w:r>
        <w:rPr>
          <w:rFonts w:cs="Arial Narrow" w:ascii="Arial Narrow" w:hAnsi="Arial Narrow"/>
        </w:rPr>
        <w:t xml:space="preserve">City Cement Company – Riyadh ( 5000 TPD)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da-DK"/>
        </w:rPr>
      </w:pPr>
      <w:r>
        <w:rPr>
          <w:rFonts w:cs="Arial Narrow" w:ascii="Arial Narrow" w:hAnsi="Arial Narrow"/>
        </w:rPr>
        <w:t>Star Cement Company – UAE ( 5000 TPD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da-DK"/>
        </w:rPr>
      </w:pPr>
      <w:r>
        <w:rPr>
          <w:rFonts w:cs="Arial Narrow" w:ascii="Arial Narrow" w:hAnsi="Arial Narrow"/>
        </w:rPr>
        <w:t>Binani Cement Expansion – Pindwara (6000 TPD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da-DK"/>
        </w:rPr>
      </w:pPr>
      <w:r>
        <w:rPr>
          <w:rFonts w:cs="Arial Narrow" w:ascii="Arial Narrow" w:hAnsi="Arial Narrow"/>
        </w:rPr>
        <w:t>Oman Cement Company – Oman (5000 TPD) &amp; Cement Grinding Uni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Gujarat Anjan Cement – 5500 TPD Cement Project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JP Sidhi – 4500 TPD Cement Project</w:t>
      </w:r>
    </w:p>
    <w:p>
      <w:pPr>
        <w:pStyle w:val="Normal"/>
        <w:ind w:left="2160" w:hanging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4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th</w:t>
      </w:r>
      <w:r>
        <w:rPr>
          <w:rFonts w:cs="Arial Narrow" w:ascii="Arial Narrow" w:hAnsi="Arial Narrow"/>
          <w:b/>
          <w:sz w:val="24"/>
          <w:u w:val="single"/>
        </w:rPr>
        <w:t xml:space="preserve"> Job (April 2004 to Jan 2005)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Heading7"/>
        <w:spacing w:before="40" w:after="40"/>
        <w:jc w:val="both"/>
        <w:rPr/>
      </w:pPr>
      <w:r>
        <w:rPr/>
        <w:t>Employer</w:t>
        <w:tab/>
        <w:tab/>
      </w:r>
      <w:r>
        <w:rPr>
          <w:rFonts w:cs="Arial Narrow" w:ascii="Arial Narrow" w:hAnsi="Arial Narrow"/>
          <w:b/>
          <w:sz w:val="20"/>
          <w:szCs w:val="20"/>
        </w:rPr>
        <w:t>M/s</w:t>
      </w:r>
      <w:r>
        <w:rPr/>
        <w:t xml:space="preserve">. </w:t>
      </w:r>
      <w:r>
        <w:rPr>
          <w:rFonts w:cs="Arial Narrow" w:ascii="Arial Narrow" w:hAnsi="Arial Narrow"/>
          <w:b/>
          <w:sz w:val="20"/>
          <w:szCs w:val="20"/>
        </w:rPr>
        <w:t>F.L Smidth Limited, Chennai</w:t>
      </w:r>
    </w:p>
    <w:p>
      <w:pPr>
        <w:pStyle w:val="Heading7"/>
        <w:spacing w:before="40" w:after="40"/>
        <w:ind w:left="21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.L Smidth A/S, a pioneer &amp; world leading MNC in modern “Dry process cement plant technology &amp; Process” since 1882, having head office at Copenhagen (Denmark) and project offices at Bethlehem(USA) &amp; Chennai (India). </w:t>
      </w:r>
    </w:p>
    <w:p>
      <w:pPr>
        <w:pStyle w:val="Heading7"/>
        <w:spacing w:before="40" w:after="40"/>
        <w:jc w:val="both"/>
        <w:rPr/>
      </w:pPr>
      <w:r>
        <w:rPr/>
        <w:t>Designation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b/>
          <w:sz w:val="20"/>
          <w:szCs w:val="20"/>
        </w:rPr>
        <w:t>Senior Engineer - Customer Service Projects.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Role &amp; Responsibility</w:t>
      </w: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ct Engineering for Up-gradation, Renovation &amp; Modernization of existing Cement plants world wide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ying operation &amp; System of existing plant and propose improved system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ct planning &amp; Scheduling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rder handling using OMS &amp; Atlas (In-house Developed Software)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leasing supply specification for equipment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pervising &amp; Guiding Engineers and Person Week(PW) planning</w:t>
      </w:r>
    </w:p>
    <w:p>
      <w:pPr>
        <w:pStyle w:val="Normal"/>
        <w:ind w:left="216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Project(s) Handled</w:t>
      </w:r>
      <w:r>
        <w:rPr>
          <w:rFonts w:cs="Arial Narrow" w:ascii="Arial Narrow" w:hAnsi="Arial Narrow"/>
          <w:b/>
        </w:rPr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/s. Cherat Cement, Pakistan – Up-gradation of existing plant from 2350 TPD to 3300 TP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/s. Izmir plant , Turkey – Up-gradation of existing plant from 3500 TPD to 5000 TP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/s. D.G Khan, Pakistan – Up-gradation of existing plant from 2300 TPD to 3300 TP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 Wah, Pakistan – Cooler Upgradation – 3100 TPD to 3500 TPD</w:t>
      </w:r>
    </w:p>
    <w:p>
      <w:pPr>
        <w:pStyle w:val="Normal"/>
        <w:ind w:left="21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sz w:val="24"/>
          <w:szCs w:val="24"/>
        </w:rPr>
        <w:t>Overseas Training</w:t>
      </w:r>
      <w:r>
        <w:rPr>
          <w:rFonts w:cs="Arial Narrow" w:ascii="Arial Narrow" w:hAnsi="Arial Narrow"/>
          <w:b/>
          <w:sz w:val="24"/>
        </w:rPr>
        <w:t xml:space="preserve"> </w:t>
        <w:tab/>
      </w:r>
      <w:r>
        <w:rPr>
          <w:rFonts w:cs="Arial Narrow" w:ascii="Arial Narrow" w:hAnsi="Arial Narrow"/>
          <w:b/>
        </w:rPr>
        <w:t>F.L SIMIDTH  A/S</w:t>
      </w:r>
      <w:r>
        <w:rPr>
          <w:rFonts w:cs="Arial Narrow" w:ascii="Arial Narrow" w:hAnsi="Arial Narrow"/>
        </w:rPr>
        <w:t>. Denmark  for on job training on their system and procedure being followed  at various activities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</w:rPr>
        <w:t xml:space="preserve">                               </w:t>
      </w:r>
      <w:r>
        <w:rPr>
          <w:rFonts w:cs="Arial Narrow" w:ascii="Arial Narrow" w:hAnsi="Arial Narrow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3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rd</w:t>
      </w:r>
      <w:r>
        <w:rPr>
          <w:rFonts w:cs="Arial Narrow" w:ascii="Arial Narrow" w:hAnsi="Arial Narrow"/>
          <w:b/>
          <w:sz w:val="24"/>
          <w:u w:val="single"/>
        </w:rPr>
        <w:t xml:space="preserve"> Job (April 1996 to March 2004)</w:t>
      </w:r>
    </w:p>
    <w:p>
      <w:pPr>
        <w:pStyle w:val="Heading7"/>
        <w:spacing w:before="40" w:after="4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Heading7"/>
        <w:spacing w:before="40" w:after="40"/>
        <w:jc w:val="both"/>
        <w:rPr/>
      </w:pPr>
      <w:r>
        <w:rPr/>
        <w:t>Employer</w:t>
        <w:tab/>
        <w:tab/>
      </w:r>
      <w:r>
        <w:rPr>
          <w:rFonts w:cs="Arial Narrow" w:ascii="Arial Narrow" w:hAnsi="Arial Narrow"/>
          <w:b/>
          <w:sz w:val="20"/>
          <w:szCs w:val="20"/>
        </w:rPr>
        <w:t xml:space="preserve">M/s. Larsen &amp; Toubro Limited , Vadodara.  </w:t>
      </w:r>
    </w:p>
    <w:p>
      <w:pPr>
        <w:pStyle w:val="Heading7"/>
        <w:spacing w:before="40" w:after="40"/>
        <w:ind w:left="21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dia’s Largest Engineering, EPC and Construction Conglomerate (Indian Multinational), dealing with Oil &amp; Gas, Petro-chemical, Power, Food, Fertilizers and Cement Business.</w:t>
      </w:r>
    </w:p>
    <w:p>
      <w:pPr>
        <w:pStyle w:val="Heading7"/>
        <w:spacing w:before="40" w:after="40"/>
        <w:jc w:val="both"/>
        <w:rPr/>
      </w:pPr>
      <w:r>
        <w:rPr/>
        <w:t>Designation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b/>
          <w:sz w:val="20"/>
          <w:szCs w:val="20"/>
        </w:rPr>
        <w:t xml:space="preserve">Executive – Project Engineering &amp; Management 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Heading7"/>
        <w:spacing w:before="4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ole &amp; Responsibility</w:t>
      </w: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ct Management of Cement &amp; Power project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verall Project planning, scheduling, monitoring and updating using the software tool  - Primavera &amp; MS Project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osely monitoring and periodic review of the progress of various activities and millstone of the project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-ordination with customers, vendors &amp; various other agencies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itoring &amp; Review of technical specification for supply and services for conformity with contract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no-commercial discussion and negotiation with vendor as regard technical requirement, Quality Assurance Plans and Delivery period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ndor assessment &amp; approval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puted to site for Erection and commissioning assistance of Durgapur cement grinding units.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uiding Engineers for preparation of Layout Drawing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cking and Approval of Drawings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nding design review meeting with customer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ptimization of Building and structure to reduce project cost 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ct Engineering for Up-gradation &amp; New Cement Plants.</w:t>
      </w:r>
    </w:p>
    <w:p>
      <w:pPr>
        <w:pStyle w:val="Normal"/>
        <w:rPr/>
      </w:pPr>
      <w:r>
        <w:rPr>
          <w:sz w:val="24"/>
          <w:szCs w:val="24"/>
        </w:rPr>
        <w:t>Project(s) Handled</w:t>
      </w:r>
      <w:r>
        <w:rPr>
          <w:rFonts w:cs="Arial Narrow" w:ascii="Arial Narrow" w:hAnsi="Arial Narrow"/>
          <w:b/>
        </w:rPr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&amp;T - Andhra  Pradesh Cement Works, Tadipatri (2 MTPA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&amp;T - Gujarat Cement works, Kovaya – Cement Grinding Unit ( 1 MTPA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da-DK"/>
        </w:rPr>
      </w:pPr>
      <w:r>
        <w:rPr>
          <w:rFonts w:cs="Arial Narrow" w:ascii="Arial Narrow" w:hAnsi="Arial Narrow"/>
          <w:lang w:val="da-DK"/>
        </w:rPr>
        <w:t>L&amp;T -Arakkonam Cement  Grinding Unit, Arakkonam – (1 MTPA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&amp;T - West Bengol Cement Works , Durgapur –(1 MTPA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&amp;T Bulk cement terminal at Srilanka, Navi Mumbai &amp; Managlore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&amp;T-Awarpur, Hirmi &amp; Gujarat cement works up-gradation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&amp; M of Kutch Lignite Thermal Power Station, 2x70 MW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mbained Cycle Power Plant , 445 MW – Konaseema (A.P)</w:t>
      </w:r>
    </w:p>
    <w:p>
      <w:pPr>
        <w:pStyle w:val="Normal"/>
        <w:ind w:left="21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sz w:val="24"/>
          <w:szCs w:val="24"/>
        </w:rPr>
        <w:t>Overseas Training</w:t>
      </w:r>
      <w:r>
        <w:rPr>
          <w:rFonts w:cs="Arial Narrow" w:ascii="Arial Narrow" w:hAnsi="Arial Narrow"/>
          <w:b/>
          <w:sz w:val="24"/>
        </w:rPr>
        <w:t xml:space="preserve"> </w:t>
        <w:tab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Arial" w:ascii="Arial" w:hAnsi="Arial"/>
          <w:b/>
        </w:rPr>
        <w:t xml:space="preserve">M/s. F.L SIMIDTH A/S. Denmark </w:t>
      </w:r>
      <w:r>
        <w:rPr>
          <w:rFonts w:cs="Arial Narrow" w:ascii="Arial Narrow" w:hAnsi="Arial Narrow"/>
        </w:rPr>
        <w:t xml:space="preserve"> for CEMAX Cement Mill and CFS / CFI Cement Silo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520" w:leader="none"/>
        </w:tabs>
        <w:ind w:left="2520" w:hanging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/s. VENTOMATIC, Italy   </w:t>
      </w:r>
      <w:r>
        <w:rPr>
          <w:rFonts w:cs="Arial Narrow" w:ascii="Arial Narrow" w:hAnsi="Arial Narrow"/>
        </w:rPr>
        <w:t>for Multi Spout Electronic Packing Machines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2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nd</w:t>
      </w:r>
      <w:r>
        <w:rPr>
          <w:rFonts w:cs="Arial Narrow" w:ascii="Arial Narrow" w:hAnsi="Arial Narrow"/>
          <w:b/>
          <w:sz w:val="24"/>
          <w:u w:val="single"/>
        </w:rPr>
        <w:t xml:space="preserve"> Job (March 1991 to March 1996)</w:t>
      </w:r>
    </w:p>
    <w:p>
      <w:pPr>
        <w:pStyle w:val="Heading7"/>
        <w:spacing w:before="40" w:after="4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Heading7"/>
        <w:spacing w:before="40" w:after="40"/>
        <w:jc w:val="both"/>
        <w:rPr/>
      </w:pPr>
      <w:r>
        <w:rPr/>
        <w:t>Employer</w:t>
        <w:tab/>
        <w:tab/>
      </w:r>
      <w:r>
        <w:rPr>
          <w:rFonts w:cs="Arial Narrow" w:ascii="Arial Narrow" w:hAnsi="Arial Narrow"/>
          <w:b/>
          <w:sz w:val="20"/>
          <w:szCs w:val="20"/>
        </w:rPr>
        <w:t xml:space="preserve">M/s. Enexco Technologies India Limited , New Delhi.  </w:t>
      </w:r>
    </w:p>
    <w:p>
      <w:pPr>
        <w:pStyle w:val="Heading7"/>
        <w:spacing w:before="40" w:after="40"/>
        <w:ind w:left="21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 pioneer in Electronic Packing Machines, Loading Machines &amp; Cement Silos. Enexco had collaboration with Haver &amp; Bocker – Germany, Bumer – Germay , Pifer – Germany, FCB-France,  IBAU – Germany for various equipments related cement industries.</w:t>
      </w:r>
    </w:p>
    <w:p>
      <w:pPr>
        <w:pStyle w:val="Heading7"/>
        <w:spacing w:before="40" w:after="40"/>
        <w:jc w:val="both"/>
        <w:rPr/>
      </w:pPr>
      <w:r>
        <w:rPr/>
        <w:t>Designation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b/>
          <w:sz w:val="20"/>
          <w:szCs w:val="20"/>
        </w:rPr>
        <w:t xml:space="preserve">Senior Engineer – Engineering  </w:t>
      </w:r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Role &amp; Responsibility</w:t>
      </w:r>
      <w:r>
        <w:rPr>
          <w:rFonts w:cs="Arial Narrow" w:ascii="Arial Narrow" w:hAnsi="Arial Narrow"/>
        </w:rPr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of Engineering Release Schedul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uiding Draughtsmen for preparation of Mechanical &amp; Layout Drawing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cking &amp; Approval of Mechanical &amp; Layout Drawing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hecking &amp; Approval of Supplier Drawing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paration Bill of Material for Mechanical Equipmen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ustomer / Supplier interaction for Engineering related queri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iodic site visit during project execution stag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olved in design and development of indigenous Multi Spout Electronic Packing Machin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eginisation of imported components of Packer, Loading machines, Bag Filters and  Air Separator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520" w:leader="none"/>
        </w:tabs>
        <w:ind w:left="252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tending manufacturing related queries from Workshop / Vendor</w:t>
      </w:r>
    </w:p>
    <w:p>
      <w:pPr>
        <w:pStyle w:val="Normal"/>
        <w:ind w:left="21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sz w:val="24"/>
          <w:szCs w:val="24"/>
        </w:rPr>
        <w:t>Project(s) Handled</w:t>
      </w:r>
      <w:r>
        <w:rPr>
          <w:rFonts w:cs="Arial Narrow" w:ascii="Arial Narrow" w:hAnsi="Arial Narrow"/>
          <w:b/>
        </w:rPr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 –Gagal, Vikram Cement, Rajashree Cement, Dalmia Cement, Orisa Cement, Gujarat Ambuja, Binani Cement, kalyanpur Cement, Maihar Cement, Madras Cement, Chemplast, Hi-Tech Carbon, Insilco, Finolex, etc,</w:t>
      </w:r>
    </w:p>
    <w:p>
      <w:pPr>
        <w:pStyle w:val="Normal"/>
        <w:ind w:left="21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1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st</w:t>
      </w:r>
      <w:r>
        <w:rPr>
          <w:rFonts w:cs="Arial Narrow" w:ascii="Arial Narrow" w:hAnsi="Arial Narrow"/>
          <w:b/>
          <w:sz w:val="24"/>
          <w:u w:val="single"/>
        </w:rPr>
        <w:t xml:space="preserve"> Job (August 1989 to March 1991)</w:t>
      </w:r>
    </w:p>
    <w:p>
      <w:pPr>
        <w:pStyle w:val="Heading7"/>
        <w:spacing w:before="40" w:after="40"/>
        <w:jc w:val="both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Heading7"/>
        <w:spacing w:before="40" w:after="40"/>
        <w:jc w:val="both"/>
        <w:rPr/>
      </w:pPr>
      <w:r>
        <w:rPr/>
        <w:t>Employer</w:t>
        <w:tab/>
        <w:tab/>
      </w:r>
      <w:r>
        <w:rPr>
          <w:rFonts w:cs="Arial Narrow" w:ascii="Arial Narrow" w:hAnsi="Arial Narrow"/>
          <w:b/>
          <w:sz w:val="20"/>
          <w:szCs w:val="20"/>
        </w:rPr>
        <w:t xml:space="preserve">M/s. Indchem Instrumentation Limited , Chennai. (Group of Sanmar Engineering)  </w:t>
      </w:r>
    </w:p>
    <w:p>
      <w:pPr>
        <w:pStyle w:val="Heading7"/>
        <w:spacing w:before="40" w:after="40"/>
        <w:ind w:left="21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 pioneer in Electronic weigh bridges.</w:t>
      </w:r>
    </w:p>
    <w:p>
      <w:pPr>
        <w:pStyle w:val="Heading7"/>
        <w:spacing w:before="40" w:after="40"/>
        <w:ind w:left="216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for Indian Railways, Steel Stock yards, Steel Plants &amp; other public &amp; Private industries.</w:t>
      </w:r>
    </w:p>
    <w:p>
      <w:pPr>
        <w:pStyle w:val="Heading7"/>
        <w:spacing w:before="40" w:after="4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7"/>
        <w:spacing w:before="40" w:after="40"/>
        <w:jc w:val="both"/>
        <w:rPr>
          <w:rFonts w:ascii="Arial Narrow" w:hAnsi="Arial Narrow" w:cs="Arial Narrow"/>
          <w:sz w:val="20"/>
          <w:szCs w:val="20"/>
        </w:rPr>
      </w:pPr>
      <w:r>
        <w:rPr/>
        <w:t>Designation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b/>
          <w:sz w:val="20"/>
          <w:szCs w:val="20"/>
        </w:rPr>
        <w:t>Site Engineer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sz w:val="24"/>
          <w:szCs w:val="24"/>
        </w:rPr>
        <w:t>Project(s) Handle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rection &amp; Commissioning of Rail Weigh bridges at Bakoro &amp; Vizag Steel plant, Indian Rilways, Chitharanjan Loco Works and Road Weigh Bridges for SAIL Stock yards, other private industrie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 xml:space="preserve">ISO and SAP Implementation Exposure: 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e of the core team member and coordinator for forming the system &amp; procedure in engineering department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ected as one of the core team member for implementation of ISO 9001-1994 &amp; 2000 version quality system standard in Cement Business Unit. Was the involved in preparing the departmental procedure for “Engineering ” for ISO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e of the core team member and coordinator for forming the system &amp; procedure in engineering department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lected as one of the core team member for implementation of SAP – PS,MM &amp; SD module. 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lected by the management of my previous employer M/s Enexco, as one of the core team member for computerization of the systems and procedur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60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Software Knowledge / Skills: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D- Related Software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CAD -  2D &amp; 3D modeling, Visual lis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eX Automation in AutoCAD using VB / VB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AP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PS, SD &amp; MM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Trained by L&amp;T – Infotech SAP Team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ject Management Too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imavera P3e+C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.S project – 2000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S / SD Power user in Project Mgmt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base management  &amp; Database Front-end tools 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acle 8.0  (RDBMS)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veloper 2000 (D2K) , M.S.VISUAL BASIC 6.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Power Builder 5.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gramming languages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, C++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isual Basic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Visual C++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Softwares Development: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X-Ray &amp; Sonography Reporting system developed for patients using Visual Basic &amp; M.S.Access  for Dr. Tiwari Laboratory , Baroda as a part of my Project work.(During Visual Basic course)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cument Management System Using Visual Basic &amp; M.S.Access   for Larsen &amp; Toubro Limited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gineering Plan and Schedule monitoring Using Visual Basic &amp; M.S.Access   for Larsen &amp; Toubro Limited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ct Management System software for Project Management taking care of Invoicing, online status of Customer/vendor Payments, Cash Flow Statement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Major Achievements in Career: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inated for ”Management Leadership Programme” (MLP) of L&amp;T among Top talent group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was rewarded  “Very Good Performer” and “Hot Skilled Performer” by the management of L&amp;T for my consistent performance through out  my carrier in L&amp;T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</w:rPr>
        <w:t xml:space="preserve">Received </w:t>
      </w:r>
      <w:r>
        <w:rPr>
          <w:rFonts w:cs="Arial Narrow" w:ascii="Arial Narrow" w:hAnsi="Arial Narrow"/>
          <w:b/>
        </w:rPr>
        <w:t>‘Performance Linked Reward</w:t>
      </w:r>
      <w:r>
        <w:rPr>
          <w:rFonts w:cs="Arial Narrow" w:ascii="Arial Narrow" w:hAnsi="Arial Narrow"/>
        </w:rPr>
        <w:t>’ from L&amp;T every year for outstanding performance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ependently handled erection &amp; commissioning of Slag &amp; Fly ash handling system, Cement Silos, Packing &amp; Loading equipment during 6 months deputation at Durgapur Cement Grinding unit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volved in development of Indigenous Electronic Packing  machine at M/s. Enexco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ependently handed site erection activities during training period in M/s. Indchem Instrumentation Limited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</w:rPr>
        <w:t>Involved in Setting-up new department “</w:t>
      </w:r>
      <w:r>
        <w:rPr>
          <w:rFonts w:cs="Arial Narrow" w:ascii="Arial Narrow" w:hAnsi="Arial Narrow"/>
          <w:b/>
          <w:bCs/>
        </w:rPr>
        <w:t>Customer Service Project</w:t>
      </w:r>
      <w:r>
        <w:rPr>
          <w:rFonts w:cs="Arial Narrow" w:ascii="Arial Narrow" w:hAnsi="Arial Narrow"/>
        </w:rPr>
        <w:t>” in FLS- Chenna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Administrative Capacity: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illed &amp; Unskilled Work-force </w:t>
        <w:tab/>
        <w:tab/>
        <w:tab/>
        <w:t>: 25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upervisory Staff, Engineers, CAD Operators            </w:t>
        <w:tab/>
        <w:t>: 08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Rewards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warded 2nd prize for "OUTSTANDING YOUNG MANAGERS" competition organized by Baroda management Association for the year 2002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Personal Data: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Date of Birth</w:t>
        <w:tab/>
        <w:tab/>
        <w:t>:  25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July 197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60" w:hanging="2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lification</w:t>
        <w:tab/>
        <w:t xml:space="preserve">:  B.S (Engg. Technology)-1997 from BITS, Pilani (7.0 CGPA) and Diploma in Mechanical Engg.           </w:t>
      </w:r>
    </w:p>
    <w:p>
      <w:pPr>
        <w:pStyle w:val="Normal"/>
        <w:ind w:left="2160" w:hanging="0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from Sesashayee Institute of Technology, Trichy (91%, 1</w:t>
      </w:r>
      <w:r>
        <w:rPr>
          <w:rFonts w:cs="Arial Narrow" w:ascii="Arial Narrow" w:hAnsi="Arial Narrow"/>
          <w:vertAlign w:val="superscript"/>
        </w:rPr>
        <w:t>st</w:t>
      </w:r>
      <w:r>
        <w:rPr>
          <w:rFonts w:cs="Arial Narrow" w:ascii="Arial Narrow" w:hAnsi="Arial Narrow"/>
        </w:rPr>
        <w:t xml:space="preserve"> Rank).</w:t>
      </w:r>
    </w:p>
    <w:p>
      <w:pPr>
        <w:pStyle w:val="Normal"/>
        <w:ind w:left="2160" w:hanging="0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</w:rPr>
        <w:t>:  Diploma in Management –2006 from ICFAI, Hydrabad (Pursuing MBA )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rital Status</w:t>
        <w:tab/>
        <w:tab/>
        <w:t>:  Marrie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nguages Known</w:t>
        <w:tab/>
        <w:tab/>
        <w:t>:  English, Tamil, Hind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 Interest</w:t>
        <w:tab/>
        <w:tab/>
        <w:t xml:space="preserve">:  Watching T.V &amp; Reading Book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sport No.</w:t>
        <w:tab/>
        <w:tab/>
        <w:t>: E 2523821 (Valid up to 2012)</w:t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My belief: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i/>
        </w:rPr>
        <w:t>“</w:t>
      </w:r>
      <w:r>
        <w:rPr>
          <w:rFonts w:cs="Arial Narrow" w:ascii="Arial Narrow" w:hAnsi="Arial Narrow"/>
          <w:i/>
        </w:rPr>
        <w:t>Hard Work, Self Initiative &amp; Motivation are secret for Success”</w:t>
      </w:r>
      <w:r>
        <w:rPr>
          <w:i/>
        </w:rPr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9080</wp:posOffset>
                </wp:positionH>
                <wp:positionV relativeFrom="paragraph">
                  <wp:posOffset>1270</wp:posOffset>
                </wp:positionV>
                <wp:extent cx="7315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.1pt" to="377.95pt,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V BALAJI </w:t>
      </w:r>
    </w:p>
    <w:sectPr>
      <w:type w:val="nextPage"/>
      <w:pgSz w:w="11906" w:h="16838"/>
      <w:pgMar w:left="1800" w:right="662" w:gutter="0" w:header="0" w:top="144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510" w:leader="none"/>
      </w:tabs>
      <w:outlineLvl w:val="2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color w:val="008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Black" w:hAnsi="Arial Black" w:cs="Arial Black"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80"/>
      <w:sz w:val="1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57z0">
    <w:name w:val="WW8NumSt5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Omega" w:hAnsi="CG Omega" w:cs="CG Omega"/>
      <w:spacing w:val="2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2880"/>
    </w:pPr>
    <w:rPr>
      <w:rFonts w:ascii="Arial Narrow" w:hAnsi="Arial Narrow" w:cs="Arial Narrow"/>
      <w:sz w:val="24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0:15:00Z</dcterms:created>
  <dc:creator>Ulysses R. Gotera</dc:creator>
  <dc:description/>
  <dc:language>en-US</dc:language>
  <cp:lastModifiedBy>VB</cp:lastModifiedBy>
  <cp:lastPrinted>2007-02-10T11:34:00Z</cp:lastPrinted>
  <dcterms:modified xsi:type="dcterms:W3CDTF">2007-03-12T07:36:00Z</dcterms:modified>
  <cp:revision>10</cp:revision>
  <dc:subject/>
  <dc:title>RESUME</dc:title>
</cp:coreProperties>
</file>