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FESSION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ECHANICAL ENGINEER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DATE OF BIRTH</w:t>
      </w:r>
    </w:p>
    <w:p>
      <w:pPr>
        <w:pStyle w:val="Normal"/>
        <w:widowControl w:val="false"/>
        <w:tabs>
          <w:tab w:val="clear" w:pos="720"/>
          <w:tab w:val="left" w:pos="38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27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/>
      </w:pPr>
      <w:r>
        <w:rPr>
          <w:rFonts w:cs="Arial" w:ascii="Arial" w:hAnsi="Arial"/>
          <w:color w:val="000000"/>
          <w:lang w:eastAsia="en-US"/>
        </w:rPr>
        <w:tab/>
        <w:t>22</w:t>
      </w:r>
      <w:r>
        <w:rPr>
          <w:rFonts w:cs="Arial" w:ascii="Arial" w:hAnsi="Arial"/>
          <w:color w:val="000000"/>
          <w:vertAlign w:val="superscript"/>
          <w:lang w:eastAsia="en-US"/>
        </w:rPr>
        <w:t>nd</w:t>
      </w:r>
      <w:r>
        <w:rPr>
          <w:rFonts w:cs="Arial" w:ascii="Arial" w:hAnsi="Arial"/>
          <w:color w:val="000000"/>
          <w:lang w:eastAsia="en-US"/>
        </w:rPr>
        <w:t xml:space="preserve"> September 1969</w:t>
      </w:r>
    </w:p>
    <w:p>
      <w:pPr>
        <w:pStyle w:val="Heading1"/>
        <w:jc w:val="left"/>
        <w:rPr>
          <w:rFonts w:ascii="Arial" w:hAnsi="Arial"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Heading1"/>
        <w:jc w:val="left"/>
        <w:rPr/>
      </w:pPr>
      <w:r>
        <w:rPr/>
        <w:t>PASSPORT DETAIL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256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2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2980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Issue</w:t>
            </w:r>
          </w:p>
        </w:tc>
        <w:tc>
          <w:tcPr>
            <w:tcW w:w="62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vertAlign w:val="superscript"/>
              </w:rPr>
              <w:t xml:space="preserve">th </w:t>
            </w:r>
            <w:r>
              <w:rPr>
                <w:rFonts w:cs="Arial" w:ascii="Arial" w:hAnsi="Arial"/>
              </w:rPr>
              <w:t>April’199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y Date</w:t>
            </w:r>
          </w:p>
        </w:tc>
        <w:tc>
          <w:tcPr>
            <w:tcW w:w="62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April’200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Issue</w:t>
            </w:r>
          </w:p>
        </w:tc>
        <w:tc>
          <w:tcPr>
            <w:tcW w:w="625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2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hi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7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QUALIFICATIONS</w:t>
      </w:r>
    </w:p>
    <w:p>
      <w:pPr>
        <w:pStyle w:val="TextBody"/>
        <w:spacing w:before="12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. Tech in Design of Mechanical Equipment (1996), IIT Delhi.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Tech. (Hons) in Mechanical (1991), REC Kurukshetra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ab/>
        <w:t>Diploma in Operation Management (1994), IGNOU, Delhi</w:t>
      </w:r>
    </w:p>
    <w:p>
      <w:pPr>
        <w:pStyle w:val="TextBody"/>
        <w:rPr/>
      </w:pPr>
      <w:r>
        <w:rPr/>
        <w:tab/>
      </w:r>
    </w:p>
    <w:p>
      <w:pPr>
        <w:pStyle w:val="Heading2"/>
        <w:rPr/>
      </w:pPr>
      <w:r>
        <w:rPr/>
        <w:t>TRAININGS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/>
      </w:pPr>
      <w:r>
        <w:rPr>
          <w:rFonts w:cs="Arial" w:ascii="Arial" w:hAnsi="Arial"/>
          <w:b/>
          <w:color w:val="000000"/>
          <w:lang w:eastAsia="en-US"/>
        </w:rPr>
        <w:tab/>
        <w:t xml:space="preserve"> </w:t>
      </w:r>
      <w:r>
        <w:rPr>
          <w:rFonts w:cs="Arial" w:ascii="Arial" w:hAnsi="Arial"/>
          <w:color w:val="000000"/>
          <w:lang w:eastAsia="en-US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riting Project Scope by IACET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Managing Project Changes by IACET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Front Runner – Master Plant Solution by Fluor Daniel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raining on Operation &amp; Maintenance of Coal Handling Plant by NTPC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E-HVAC (PDS Module) by M/s Rolta.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SUMMARY OF EXPERIENCE 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Ten (10) years of experience in Material Handling Equipment, Coal Handling and Cranes related to major clients in the area of Power, Cement, Steel Plants and Port Area.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Nature of work related to the following areas-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879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194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 Project Engineering</w:t>
            </w:r>
          </w:p>
        </w:tc>
        <w:tc>
          <w:tcPr>
            <w:tcW w:w="51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sic Engineerin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tail Engineering</w:t>
            </w:r>
          </w:p>
        </w:tc>
        <w:tc>
          <w:tcPr>
            <w:tcW w:w="51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abrication Drawin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id Evaluation</w:t>
            </w:r>
          </w:p>
        </w:tc>
        <w:tc>
          <w:tcPr>
            <w:tcW w:w="5194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ineering. Related to Procurement Activitie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y Control</w:t>
            </w:r>
          </w:p>
        </w:tc>
        <w:tc>
          <w:tcPr>
            <w:tcW w:w="5194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 Office Assistance for Construction Wor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Equipment Handled 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8044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667"/>
        <w:gridCol w:w="2044"/>
      </w:tblGrid>
      <w:tr>
        <w:trPr/>
        <w:tc>
          <w:tcPr>
            <w:tcW w:w="2333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am Turbine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G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ier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t Conveyors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Stacker Reclaimer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ckener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Apron Conveyors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Screen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Filter Press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Drag Conveyors</w:t>
            </w:r>
          </w:p>
        </w:tc>
        <w:tc>
          <w:tcPr>
            <w:tcW w:w="3667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es, Chutes, Hoppers and Bins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ity Filter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ists and Cranes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Wagon Trippler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st Collectors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Feeders</w:t>
            </w:r>
          </w:p>
        </w:tc>
        <w:tc>
          <w:tcPr>
            <w:tcW w:w="3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ushers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oftware Skills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>Knowledge of Oracle, AutoCAD, Microstatoin, PDS, MSOffice etc.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evelopment Activities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14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art of working group for achieving Company’s Strategic Goal on “Demonstrate &amp; Implement Value Awareness practices”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Heading3"/>
        <w:ind w:left="360" w:hanging="0"/>
        <w:rPr/>
      </w:pPr>
      <w:r>
        <w:rPr/>
        <w:t>Achievements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oftware Development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age for Designing of Belt Conveyor System to handle any kind of material based on CEMA, ISO and B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108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>Package for calculation of Cooling Load for HVAC System based on ASHRAE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firstLine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CLIENT EXPERIENCE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Name of the different Indian clients dealt in the past :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tbl>
      <w:tblPr>
        <w:tblW w:w="94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130"/>
      </w:tblGrid>
      <w:tr>
        <w:trPr/>
        <w:tc>
          <w:tcPr>
            <w:tcW w:w="428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rial Oil PRISM Projec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Seward Repowering Project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S-Puerto Rico Total Energy Pla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 2002 CC Project - Washington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erty Electric Power, Pennsylvania for 500 MW Combined Cycle Power Pla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n Generation Limited (Mundra), India for 2x250 MW Coal Based Station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S IB Valle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I Krishnapatnam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Grasim Ce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dal  for Vijay Nagar Steel Plant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Lakshmi Ce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 xml:space="preserve">Vikram Ispat for Steel Plant 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 for Gagal Cement Plant </w:t>
            </w:r>
          </w:p>
        </w:tc>
        <w:tc>
          <w:tcPr>
            <w:tcW w:w="5130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ha Ispat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a Ce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Rajasthan State Mines and Mineral Ltd.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hi Ce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714" w:leader="none"/>
                <w:tab w:val="left" w:pos="1443" w:leader="none"/>
                <w:tab w:val="left" w:pos="2883" w:leader="none"/>
                <w:tab w:val="left" w:pos="4323" w:leader="none"/>
                <w:tab w:val="left" w:pos="57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chin Port Trust </w:t>
            </w:r>
          </w:p>
        </w:tc>
      </w:tr>
    </w:tbl>
    <w:p>
      <w:pPr>
        <w:pStyle w:val="TextBody"/>
        <w:ind w:left="1446" w:hanging="726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PROJECT EXPERIENC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 xml:space="preserve">Principal Engineer </w:t>
        <w:tab/>
        <w:tab/>
        <w:tab/>
        <w:tab/>
        <w:t>Fluor Daniel India Private Limited, New Delhi</w:t>
      </w:r>
      <w:r>
        <w:rPr>
          <w:rFonts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83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mperial Oil PRISM Projec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CANfiner &amp; Hydrofin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>Working as a Project Engineer, Quality, CPI and Safety representative on workshare partner for the engineering execution of SCANfiner at Strathcona and Hydrofiner at Nanticoke of Imperial Oil PRISM Project, Canada.</w:t>
      </w:r>
    </w:p>
    <w:p>
      <w:pPr>
        <w:pStyle w:val="TextBodyIndent"/>
        <w:tabs>
          <w:tab w:val="clear" w:pos="36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Heading4"/>
              <w:rPr/>
            </w:pPr>
            <w:r>
              <w:rPr/>
              <w:t>Seward Repowering Project, Pennsylva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521 MW (net) coal-fired power plan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83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>Worked on man-hour estimation on the Material Handling System of the 521 MW coal-fired power plant in Pennsylvania as part of the workshare between DFD Charlotte and Fluor Daniel India.</w:t>
      </w:r>
    </w:p>
    <w:p>
      <w:pPr>
        <w:pStyle w:val="Normal"/>
        <w:widowControl w:val="false"/>
        <w:tabs>
          <w:tab w:val="clear" w:pos="720"/>
          <w:tab w:val="left" w:pos="783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ES-Puerto Rico Total Energy Plant , Guayama, Puerto Ric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454.3 MW (net) coal-fired power plant</w:t>
            </w:r>
            <w:r>
              <w:rPr/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>
          <w:rFonts w:eastAsia="Arial"/>
        </w:rPr>
        <w:t xml:space="preserve"> </w:t>
      </w:r>
      <w:r>
        <w:rPr/>
        <w:t>Worked in DFD Charlotte office on Material Handling System (Coal and Limestone Handling)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 xml:space="preserve">Responsibility includes the layout, Specifications, Data Sheets and review of vendor drawings in accordance with the project requirements and coordination with other disciplines. </w:t>
      </w:r>
    </w:p>
    <w:p>
      <w:pPr>
        <w:pStyle w:val="Normal"/>
        <w:widowControl w:val="false"/>
        <w:tabs>
          <w:tab w:val="clear" w:pos="720"/>
          <w:tab w:val="left" w:pos="783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NA 2002 CC Project - Washington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bined Cycle Power Plant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>Worked as a Mechanical Lead Engineer on Water Pre-Treatment Plant of the 620MW Combined Cycle Power Plant in North America as part of the workshare between DFD Charlotte and Fluor Daniel India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 xml:space="preserve">Responsibility includes P&amp;ID of the Water Pretreatment Plant, review of vendor drawings in accordance with the project requirements and coordination with DFD Charlotte and other disciplines. 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</w:r>
    </w:p>
    <w:p>
      <w:pPr>
        <w:pStyle w:val="TextBodyIndent"/>
        <w:tabs>
          <w:tab w:val="clear" w:pos="36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/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berty Electric Power, Pennsylvania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bined Cycle Power Plant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>Worked in DFD Charlotte office as an Equipment Engineer on Steam Turbine, HRSG. Got exposure on Gas Turbine and condenser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 xml:space="preserve">Responsibility includes the review of vendor drawings in accordance with the project requirements and coordination with other disciplines. </w:t>
      </w:r>
    </w:p>
    <w:p>
      <w:pPr>
        <w:pStyle w:val="Normal"/>
        <w:widowControl w:val="false"/>
        <w:tabs>
          <w:tab w:val="clear" w:pos="720"/>
          <w:tab w:val="left" w:pos="783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ind w:left="72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/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undra Coal Based Thermal Power Pla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X250 MW Coal Based                 Power Plant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360"/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rPr/>
      </w:pPr>
      <w:r>
        <w:rPr/>
        <w:t>Responsible for preparation of EPC tender specifications for Coal Handling System, Ash Disposal System, Fuel Oil Handling and Mill Reject Handling System</w:t>
      </w:r>
    </w:p>
    <w:p>
      <w:pPr>
        <w:pStyle w:val="TextBodyIndent"/>
        <w:rPr/>
      </w:pPr>
      <w:r>
        <w:rPr/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6" w:hanging="7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ES IB Valley Coal Based Thermal Power Pla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x250 MW Coal Fired Plan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>Responsible for p</w:t>
      </w:r>
      <w:r>
        <w:rPr>
          <w:rFonts w:cs="Arial" w:ascii="Arial" w:hAnsi="Arial"/>
        </w:rPr>
        <w:t xml:space="preserve">reparation of tender documents </w:t>
      </w:r>
      <w:r>
        <w:rPr>
          <w:rFonts w:cs="Arial" w:ascii="Arial" w:hAnsi="Arial"/>
          <w:color w:val="000000"/>
          <w:lang w:eastAsia="en-US"/>
        </w:rPr>
        <w:t>and Specifications</w:t>
      </w:r>
      <w:r>
        <w:rPr>
          <w:rFonts w:cs="Arial" w:ascii="Arial" w:hAnsi="Arial"/>
        </w:rPr>
        <w:t xml:space="preserve"> for Coal Handling s</w:t>
      </w:r>
      <w:r>
        <w:rPr>
          <w:rFonts w:cs="Arial" w:ascii="Arial" w:hAnsi="Arial"/>
          <w:color w:val="000000"/>
          <w:lang w:eastAsia="en-US"/>
        </w:rPr>
        <w:t>ystem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6" w:hanging="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6" w:hanging="7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BI Krishnapatnam Coal Based Thermal Power Pla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x260 MW Coal Fired Plan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>Responsible for p</w:t>
      </w:r>
      <w:r>
        <w:rPr>
          <w:rFonts w:cs="Arial" w:ascii="Arial" w:hAnsi="Arial"/>
        </w:rPr>
        <w:t>reparation of layout for Coal Handling s</w:t>
      </w:r>
      <w:r>
        <w:rPr>
          <w:rFonts w:cs="Arial" w:ascii="Arial" w:hAnsi="Arial"/>
          <w:color w:val="000000"/>
          <w:lang w:eastAsia="en-US"/>
        </w:rPr>
        <w:t>ystem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 xml:space="preserve">Senior Engineer </w:t>
        <w:tab/>
        <w:tab/>
        <w:tab/>
        <w:tab/>
        <w:t>VAI India Private Limited, New Delhi</w:t>
      </w:r>
      <w:r>
        <w:rPr>
          <w:rFonts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Jindal Vijay Nagar Steel Pla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eel Plant, Vijay Nagar</w:t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Lead Engineer for doing Basic Engineering, Technical Evaluation of bids, Detail Engineering for Raw Material Handling System.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 xml:space="preserve">Design Engineer </w:t>
        <w:tab/>
        <w:tab/>
        <w:tab/>
        <w:tab/>
        <w:t>CIMMCO Birla Limited, New Delhi</w:t>
      </w:r>
      <w:r>
        <w:rPr>
          <w:rFonts w:cs="Arial" w:ascii="Arial" w:hAnsi="Arial"/>
          <w:color w:val="000000"/>
          <w:lang w:eastAsia="en-US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chin Port Trus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rt Cranes, Cochin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Lead Engineer for doing Basic Engineering, Detail Engineering, Fabrication Drawings for Level Luffing Cra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anghi Ceme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ment Plant, Hyderabad(AP)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Lead Engineer for doing Basic Engineering, Detail Engineering, Fabrication Drawings for Linear and Twin Boom Stacker Reclaimer for handling Limestone, Coal and Maganese ores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Basic Engineering for EOT Crane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akshmi Ceme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ment Plant, Abu(Rajasthan)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Lead Engineer for doing Basic Engineering, Detail Engineering, Fabrication Drawings for Raw Material Handling System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etail engineering for Wagon Tripler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Design and Detail Engineering for the Largest Circular Stacker Reclaimer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ite Support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ommissioning Suppor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46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asim Ceme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ment Plant, Raipur(MP)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Lead Engineer for doing Basic Engineering, Detail Engineering, Fabrication Drawings for Raw Material Handling System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ite Support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ommissioning Support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Vikram Ispa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eel Plant, Alibagh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n Engineer for doing Basic Engineering, Detail Engineering, Fabrication Drawings for Bucket Wheel Stacker Reclaimer for handling Iron Ores.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Usha Ispat 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lvika Steel Plant, Jagdishpur(UP) 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 Engineer for doing Basic Engineering, Detail Engineering, Fabrication Drawings for Bucket Wheel Stacker Reclaimer for handling Iron Ores, Pallets and Coal.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ACC 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ment Plant, Gagal(HP)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n Engineer for doing Basic Engineering, Detail Engineering, Fabrication Drawings for Raw Material Handling System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Site Support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Commissioning Support.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Hira Cement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ment Plant, Bardol(Orissa)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n Engineer for doing Basic Engineering, Detail Engineering, Fabrication Drawings for Circular Stacker Reclaimer for handling Limestone and Coal.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tbl>
      <w:tblPr>
        <w:tblW w:w="906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04"/>
      </w:tblGrid>
      <w:tr>
        <w:trPr>
          <w:trHeight w:val="265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ajasthan Mines and Mineral Limited</w:t>
            </w:r>
          </w:p>
        </w:tc>
        <w:tc>
          <w:tcPr>
            <w:tcW w:w="240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ning Plant, Udaipur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Worked as an Engineer for doing Basic Engineering, Detail Engineering, Fabrication Drawings for Linear Stacker Reclaimer for handling Limestone and Zinc.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Heading2"/>
        <w:rPr/>
      </w:pPr>
      <w:r>
        <w:rPr/>
        <w:t>CAREER SUMMAR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hanging="0"/>
        <w:jc w:val="both"/>
        <w:rPr/>
      </w:pPr>
      <w:r>
        <w:rPr>
          <w:rFonts w:cs="Arial" w:ascii="Arial" w:hAnsi="Arial"/>
          <w:b/>
          <w:color w:val="000000"/>
          <w:lang w:eastAsia="en-US"/>
        </w:rPr>
        <w:tab/>
        <w:t xml:space="preserve"> </w:t>
      </w:r>
      <w:r>
        <w:rPr>
          <w:rFonts w:cs="Arial" w:ascii="Arial" w:hAnsi="Arial"/>
          <w:color w:val="000000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luor Daniel India Private Limited, Gurgaon</w:t>
        <w:tab/>
        <w:tab/>
        <w:t xml:space="preserve">Dec’97 </w:t>
        <w:tab/>
        <w:tab/>
        <w:t>-   Present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I India Private Limited, New Delhi</w:t>
        <w:tab/>
        <w:tab/>
        <w:tab/>
        <w:t>Jan’96</w:t>
        <w:tab/>
        <w:tab/>
        <w:t>-  Nov’97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IMMCO Birla Limited, New Delhi</w:t>
        <w:tab/>
        <w:tab/>
        <w:tab/>
        <w:t>Augt’91</w:t>
        <w:tab/>
        <w:tab/>
        <w:t>-  Dec’95</w:t>
      </w:r>
    </w:p>
    <w:sectPr>
      <w:headerReference w:type="default" r:id="rId2"/>
      <w:headerReference w:type="first" r:id="rId3"/>
      <w:type w:val="nextPage"/>
      <w:pgSz w:w="12240" w:h="15840"/>
      <w:pgMar w:left="1296" w:right="1296" w:gutter="0" w:header="720" w:top="936" w:footer="0" w:bottom="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Romantic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both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</w:r>
  </w:p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center"/>
      <w:rPr/>
    </w:pPr>
    <w:r>
      <w:rPr>
        <w:rFonts w:cs="Arial" w:ascii="Arial" w:hAnsi="Arial"/>
        <w:b/>
        <w:color w:val="000000"/>
        <w:lang w:eastAsia="en-US"/>
      </w:rPr>
      <w:t xml:space="preserve">PROFESSIONAL SUMMARY </w:t>
    </w:r>
    <w:r>
      <w:rPr>
        <w:rFonts w:cs="Arial" w:ascii="Arial" w:hAnsi="Arial"/>
        <w:color w:val="000000"/>
        <w:lang w:eastAsia="en-US"/>
      </w:rPr>
      <w:t xml:space="preserve">– </w:t>
    </w:r>
    <w:r>
      <w:rPr>
        <w:rFonts w:cs="Arial" w:ascii="Arial" w:hAnsi="Arial"/>
        <w:b/>
        <w:color w:val="000000"/>
        <w:lang w:eastAsia="en-US"/>
      </w:rPr>
      <w:t>RAJESH MENDIRATTA</w:t>
    </w:r>
  </w:p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both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80"/>
    </w:tblGrid>
    <w:tr>
      <w:trPr/>
      <w:tc>
        <w:tcPr>
          <w:tcW w:w="144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lineRule="exact" w:line="240"/>
            <w:jc w:val="right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738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  <w:t>Rajesh Mendiratta</w:t>
          </w:r>
        </w:p>
      </w:tc>
    </w:tr>
    <w:tr>
      <w:trPr/>
      <w:tc>
        <w:tcPr>
          <w:tcW w:w="144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lineRule="exact" w:line="240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</w:r>
        </w:p>
      </w:tc>
      <w:tc>
        <w:tcPr>
          <w:tcW w:w="738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  <w:t>3/D/114, N.I. T Faridabad,</w:t>
          </w:r>
        </w:p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i/>
              <w:sz w:val="22"/>
            </w:rPr>
            <w:t>Haryana, INDIA-121001</w:t>
          </w:r>
        </w:p>
      </w:tc>
    </w:tr>
    <w:tr>
      <w:trPr/>
      <w:tc>
        <w:tcPr>
          <w:tcW w:w="144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38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Wingdings" w:cs="Wingdings" w:ascii="Wingdings" w:hAnsi="Wingdings"/>
            </w:rPr>
            <w:t></w:t>
          </w: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++91-129-5419858</w:t>
          </w:r>
          <w:r>
            <w:rPr>
              <w:rFonts w:cs="Arial" w:ascii="Arial" w:hAnsi="Arial"/>
              <w:i/>
              <w:sz w:val="22"/>
            </w:rPr>
            <w:t>(H)</w:t>
          </w:r>
        </w:p>
      </w:tc>
    </w:tr>
    <w:tr>
      <w:trPr/>
      <w:tc>
        <w:tcPr>
          <w:tcW w:w="144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38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Wingdings" w:cs="Wingdings" w:ascii="Wingdings" w:hAnsi="Wingdings"/>
            </w:rPr>
            <w:t></w:t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++91-124-6560651</w:t>
          </w:r>
          <w:r>
            <w:rPr>
              <w:rFonts w:cs="Arial" w:ascii="Arial" w:hAnsi="Arial"/>
              <w:i/>
              <w:sz w:val="22"/>
            </w:rPr>
            <w:t xml:space="preserve"> (W)</w:t>
          </w:r>
        </w:p>
      </w:tc>
    </w:tr>
    <w:tr>
      <w:trPr/>
      <w:tc>
        <w:tcPr>
          <w:tcW w:w="144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napToGrid w:val="false"/>
            <w:spacing w:lineRule="exact" w:line="240"/>
            <w:jc w:val="right"/>
            <w:rPr>
              <w:rFonts w:ascii="Arial" w:hAnsi="Arial" w:cs="Arial"/>
              <w:b/>
              <w:b/>
              <w:i/>
              <w:i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</w:r>
        </w:p>
      </w:tc>
      <w:tc>
        <w:tcPr>
          <w:tcW w:w="7380" w:type="dxa"/>
          <w:tcBorders/>
        </w:tcPr>
        <w:p>
          <w:pPr>
            <w:pStyle w:val="Normal"/>
            <w:tabs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lineRule="exact" w:line="240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i/>
              <w:sz w:val="22"/>
            </w:rPr>
            <w:t>e-mail :-- r_mendiratta@yahoo.com</w:t>
          </w:r>
        </w:p>
      </w:tc>
    </w:tr>
  </w:tbl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both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</w:r>
  </w:p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center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  <w:t xml:space="preserve">PROFESSIONAL SUMMARY </w:t>
    </w:r>
  </w:p>
  <w:p>
    <w:pPr>
      <w:pStyle w:val="Normal"/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center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</w:r>
  </w:p>
  <w:p>
    <w:pPr>
      <w:pStyle w:val="Header"/>
      <w:rPr>
        <w:rFonts w:ascii="Arial" w:hAnsi="Arial" w:cs="Arial"/>
        <w:b/>
        <w:b/>
        <w:color w:val="000000"/>
        <w:lang w:eastAsia="en-US"/>
      </w:rPr>
    </w:pPr>
    <w:r>
      <w:rPr>
        <w:rFonts w:cs="Arial" w:ascii="Arial" w:hAnsi="Arial"/>
        <w:b/>
        <w:color w:val="00000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Romantic" w:hAnsi="Romantic" w:cs="Romantic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jc w:val="right"/>
      <w:outlineLvl w:val="0"/>
    </w:pPr>
    <w:rPr>
      <w:rFonts w:ascii="Arial" w:hAnsi="Arial" w:cs="Arial"/>
      <w:b/>
      <w:color w:val="00000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jc w:val="both"/>
      <w:outlineLvl w:val="1"/>
    </w:pPr>
    <w:rPr>
      <w:rFonts w:ascii="Arial" w:hAnsi="Arial" w:cs="Arial"/>
      <w:b/>
      <w:color w:val="00000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ind w:left="360" w:hanging="0"/>
      <w:jc w:val="both"/>
      <w:outlineLvl w:val="2"/>
    </w:pPr>
    <w:rPr>
      <w:rFonts w:ascii="Arial" w:hAnsi="Arial" w:cs="Arial"/>
      <w:b/>
      <w:color w:val="00000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outlineLvl w:val="3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Romantic" w:hAnsi="Romantic" w:cs="Romantic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Romantic" w:hAnsi="Romantic" w:cs="Romantic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Romantic" w:hAnsi="Romantic" w:cs="Romantic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Romantic" w:hAnsi="Romantic" w:cs="Romantic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783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ind w:left="720" w:right="46" w:hanging="0"/>
      <w:jc w:val="both"/>
    </w:pPr>
    <w:rPr>
      <w:rFonts w:ascii="Arial" w:hAnsi="Arial" w:cs="Arial"/>
      <w:color w:val="00000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6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ind w:left="360" w:hanging="0"/>
      <w:jc w:val="both"/>
    </w:pPr>
    <w:rPr>
      <w:rFonts w:ascii="Arial" w:hAnsi="Arial" w:cs="Arial"/>
      <w:color w:val="000000"/>
      <w:lang w:eastAsia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1:49:00Z</dcterms:created>
  <dc:creator>J.V.Prabhakar</dc:creator>
  <dc:description/>
  <dc:language>en-US</dc:language>
  <cp:lastModifiedBy>Rajesh Mendiratta</cp:lastModifiedBy>
  <cp:lastPrinted>2002-04-17T17:46:00Z</cp:lastPrinted>
  <dcterms:modified xsi:type="dcterms:W3CDTF">2002-04-17T12:24:00Z</dcterms:modified>
  <cp:revision>15</cp:revision>
  <dc:subject/>
  <dc:title>PROFESSIONAL SUMMARY -J</dc:title>
</cp:coreProperties>
</file>