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6"/>
        <w:gridCol w:w="1456"/>
        <w:gridCol w:w="1456"/>
        <w:gridCol w:w="1976"/>
        <w:gridCol w:w="1537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BR 15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SBR 17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BR 122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Butyl Rubber IIR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Polychloroprene CR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lang w:bidi="ar-SY"/>
              </w:rPr>
            </w:pPr>
            <w:r>
              <w:rPr>
                <w:b/>
                <w:bCs/>
                <w:lang w:bidi="ar-SY"/>
              </w:rPr>
              <w:t>Reclaim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SY"/>
              </w:rPr>
              <w:t>Cold Butadiene Styrene Rubbe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lang w:bidi="ar-SY"/>
              </w:rPr>
              <w:t>Cold Butadiene Styrene Rubber extended with 37.5 parts of highly aromatic oil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Or Equivalent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Cis- 1:4 Poly Butadiene rubber, Polymerized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Copolymer of isobutylene and isoprene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 xml:space="preserve">Polychloroprene rubber, regulated by mercaptan with little tendency to crystallization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Reclaim Rubber (Superfine grade) from tyres with high content of natural rubber.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Bonded Styrene % 22-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Bonded Styrene % 22-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NON STAINING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 xml:space="preserve">Unsaturation Mol. % or Double Bond 1.4-2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Form: Black Sheets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olatile Matter Max. % 0.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olatile Matter Max. % 0.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olatile Matter Max. % 0.7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olatile Matter Max. % 0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olatile Matter Max. % 0.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cetone Extract % 10-3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sh Content Max. % 1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sh content Max % 1.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sh content Max % 0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sh content Max % 0.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sh content Max %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Ash Content % 10-3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 xml:space="preserve">Organic Acid % 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.5-7.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 xml:space="preserve">Organic Acid % 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.5-6.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Content of Cis-1.4 Structure Mol. % Min. 9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Specific Gravity g/cm</w:t>
            </w:r>
            <w:r>
              <w:rPr>
                <w:lang w:bidi="ar-SY"/>
              </w:rPr>
              <w:t>³</w:t>
            </w:r>
            <w:r>
              <w:rPr>
                <w:lang w:bidi="ar-SY"/>
              </w:rPr>
              <w:t xml:space="preserve"> 1.23</w:t>
            </w:r>
            <w:r>
              <w:rPr>
                <w:lang w:bidi="ar-SY"/>
              </w:rPr>
              <w:t>±</w:t>
            </w:r>
            <w:r>
              <w:rPr>
                <w:lang w:bidi="ar-SY"/>
              </w:rPr>
              <w:t>0.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lang w:bidi="ar-SY"/>
              </w:rPr>
            </w:pPr>
            <w:r>
              <w:rPr>
                <w:lang w:bidi="ar-SY"/>
              </w:rPr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iscosity Moony/ 100C</w:t>
            </w:r>
            <w:r>
              <w:rPr>
                <w:lang w:bidi="ar-SY"/>
              </w:rPr>
              <w:t>º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(1+4) ML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4-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iscosity Moony/ 100C</w:t>
            </w:r>
            <w:r>
              <w:rPr>
                <w:lang w:bidi="ar-SY"/>
              </w:rPr>
              <w:t>º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(1+4) ML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0-6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iscosity Moony/ 100C</w:t>
            </w:r>
            <w:r>
              <w:rPr>
                <w:lang w:bidi="ar-SY"/>
              </w:rPr>
              <w:t>º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(1+4) ML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8-5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iscosity Moony/ 125C</w:t>
            </w:r>
            <w:r>
              <w:rPr>
                <w:lang w:bidi="ar-SY"/>
              </w:rPr>
              <w:t>º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(1+8) ML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46-5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iscosity Moony/ 100C</w:t>
            </w:r>
            <w:r>
              <w:rPr>
                <w:lang w:bidi="ar-SY"/>
              </w:rPr>
              <w:t>º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(1+4) ML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6-46 without treatment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Viscosity Moony/ 100C</w:t>
            </w:r>
            <w:r>
              <w:rPr>
                <w:lang w:bidi="ar-SY"/>
              </w:rPr>
              <w:t>º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(1+4) ML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30-8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u w:val="single"/>
                <w:lang w:bidi="ar-SY"/>
              </w:rPr>
              <w:t>Packing:</w:t>
            </w:r>
            <w:r>
              <w:rPr>
                <w:lang w:bidi="ar-SY"/>
              </w:rPr>
              <w:t xml:space="preserve"> Each bale should be wrapped in polyethylene film. An Assembly of bales to be packed in a plastic film.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 xml:space="preserve">The pallets should be wooden boxes.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u w:val="single"/>
                <w:lang w:bidi="ar-SY"/>
              </w:rPr>
              <w:t>Packing:</w:t>
            </w:r>
            <w:r>
              <w:rPr>
                <w:lang w:bidi="ar-SY"/>
              </w:rPr>
              <w:t xml:space="preserve"> Each bale should be wrapped in polyethylene film. An Assembly of bales to be packed in a plastic film.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The pallets should be wooden box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u w:val="single"/>
                <w:lang w:bidi="ar-SY"/>
              </w:rPr>
              <w:t>Packing:</w:t>
            </w:r>
            <w:r>
              <w:rPr>
                <w:lang w:bidi="ar-SY"/>
              </w:rPr>
              <w:t xml:space="preserve"> Each bale should be wrapped in polyethylene film. An Assembly of bales to be packed in a plastic film.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The pallets should be wooden boxe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u w:val="single"/>
                <w:lang w:bidi="ar-SY"/>
              </w:rPr>
              <w:t>Packing:</w:t>
            </w:r>
            <w:r>
              <w:rPr>
                <w:lang w:bidi="ar-SY"/>
              </w:rPr>
              <w:t xml:space="preserve"> Each bale should be wrapped in polyethylene film. An Assembly of bales to be packed in a plastic film.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The pallets should be wooden boxes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b/>
                <w:bCs/>
                <w:u w:val="single"/>
                <w:lang w:bidi="ar-SY"/>
              </w:rPr>
              <w:t>Packing: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Paper or plastic bags (polyethlenelined) on pallets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Sheets packed in plastic film, on pallet.</w:t>
            </w:r>
          </w:p>
          <w:p>
            <w:pPr>
              <w:pStyle w:val="Normal"/>
              <w:bidi w:val="0"/>
              <w:jc w:val="center"/>
              <w:rPr>
                <w:lang w:bidi="ar-SY"/>
              </w:rPr>
            </w:pPr>
            <w:r>
              <w:rPr>
                <w:lang w:bidi="ar-SY"/>
              </w:rPr>
              <w:t>The pallets should be wooden boxes.</w:t>
            </w:r>
          </w:p>
        </w:tc>
      </w:tr>
    </w:tbl>
    <w:p>
      <w:pPr>
        <w:pStyle w:val="Normal"/>
        <w:bidi w:val="0"/>
        <w:jc w:val="left"/>
        <w:rPr>
          <w:lang w:bidi="ar-SY"/>
        </w:rPr>
      </w:pPr>
      <w:r>
        <w:rPr>
          <w:lang w:bidi="ar-SY"/>
        </w:rPr>
      </w:r>
    </w:p>
    <w:sectPr>
      <w:type w:val="continuous"/>
      <w:pgSz w:w="11906" w:h="16838"/>
      <w:pgMar w:left="964" w:right="964" w:gutter="0" w:header="0" w:top="1440" w:footer="0" w:bottom="1440"/>
      <w:formProt w:val="tru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0:23:00Z</dcterms:created>
  <dc:creator>Joseph Khoury</dc:creator>
  <dc:description/>
  <dc:language>en-US</dc:language>
  <cp:lastModifiedBy>Joseph Khoury</cp:lastModifiedBy>
  <dcterms:modified xsi:type="dcterms:W3CDTF">2003-04-25T21:28:00Z</dcterms:modified>
  <cp:revision>17</cp:revision>
  <dc:subject/>
  <dc:title>SBR 1500</dc:title>
</cp:coreProperties>
</file>